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4425950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48.5pt" to="534.85pt,348.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ragraph">
                  <wp:posOffset>477837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376.25pt" to="534.25pt,376.2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7830</wp:posOffset>
                </wp:positionH>
                <wp:positionV relativeFrom="paragraph">
                  <wp:posOffset>513524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404.35pt" to="535.35pt,404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4064000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320pt" to="536.65pt,320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6085</wp:posOffset>
                </wp:positionH>
                <wp:positionV relativeFrom="paragraph">
                  <wp:posOffset>335724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5pt,264.35pt" to="536pt,264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51630</wp:posOffset>
            </wp:positionH>
            <wp:positionV relativeFrom="paragraph">
              <wp:posOffset>914400</wp:posOffset>
            </wp:positionV>
            <wp:extent cx="2743200" cy="18288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73710</wp:posOffset>
                </wp:positionH>
                <wp:positionV relativeFrom="paragraph">
                  <wp:posOffset>62865</wp:posOffset>
                </wp:positionV>
                <wp:extent cx="7010400" cy="999553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99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4.95pt;width:551.95pt;height:787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1630</wp:posOffset>
                </wp:positionH>
                <wp:positionV relativeFrom="paragraph">
                  <wp:posOffset>914400</wp:posOffset>
                </wp:positionV>
                <wp:extent cx="2740025" cy="1828800"/>
                <wp:effectExtent l="10160" t="9525" r="8890" b="9525"/>
                <wp:wrapTight wrapText="bothSides">
                  <wp:wrapPolygon edited="0">
                    <wp:start x="-3" y="21600"/>
                    <wp:lineTo x="-3" y="0"/>
                    <wp:lineTo x="21597" y="0"/>
                    <wp:lineTo x="21597" y="21600"/>
                    <wp:lineTo x="-3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960" cy="1828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9pt;margin-top:72pt;width:215.7pt;height:143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2.3pt;margin-top:108pt;width:112.55pt;height:84.1pt;mso-wrap-style:none;v-text-anchor:middle" type="_x0000_t136">
            <v:path textpathok="t"/>
            <v:textpath on="t" fitshape="t" string="س" style="font-family:&quot;Traditional Arabic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</wp:posOffset>
                </wp:positionH>
                <wp:positionV relativeFrom="paragraph">
                  <wp:posOffset>370395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291.65pt" to="535.75pt,291.6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0825</wp:posOffset>
                </wp:positionH>
                <wp:positionV relativeFrom="paragraph">
                  <wp:posOffset>7833995</wp:posOffset>
                </wp:positionV>
                <wp:extent cx="229235" cy="204470"/>
                <wp:effectExtent l="5715" t="5080" r="5080" b="5715"/>
                <wp:wrapTight wrapText="bothSides">
                  <wp:wrapPolygon edited="0">
                    <wp:start x="21630" y="10834"/>
                    <wp:lineTo x="21630" y="12735"/>
                    <wp:lineTo x="21130" y="14603"/>
                    <wp:lineTo x="20179" y="16250"/>
                    <wp:lineTo x="19228" y="17897"/>
                    <wp:lineTo x="17861" y="19265"/>
                    <wp:lineTo x="16215" y="20216"/>
                    <wp:lineTo x="14569" y="21167"/>
                    <wp:lineTo x="12701" y="21667"/>
                    <wp:lineTo x="10800" y="21667"/>
                    <wp:lineTo x="8899" y="21667"/>
                    <wp:lineTo x="7031" y="21167"/>
                    <wp:lineTo x="5385" y="20216"/>
                    <wp:lineTo x="3739" y="19265"/>
                    <wp:lineTo x="2372" y="17897"/>
                    <wp:lineTo x="1421" y="16250"/>
                    <wp:lineTo x="470" y="14603"/>
                    <wp:lineTo x="-30" y="12735"/>
                    <wp:lineTo x="-30" y="10834"/>
                    <wp:lineTo x="-30" y="8932"/>
                    <wp:lineTo x="470" y="7064"/>
                    <wp:lineTo x="1421" y="5417"/>
                    <wp:lineTo x="2372" y="3770"/>
                    <wp:lineTo x="3739" y="2402"/>
                    <wp:lineTo x="5385" y="1451"/>
                    <wp:lineTo x="7031" y="501"/>
                    <wp:lineTo x="8899" y="0"/>
                    <wp:lineTo x="10800" y="0"/>
                    <wp:lineTo x="12701" y="0"/>
                    <wp:lineTo x="14569" y="501"/>
                    <wp:lineTo x="16215" y="1451"/>
                    <wp:lineTo x="17861" y="2402"/>
                    <wp:lineTo x="19228" y="3770"/>
                    <wp:lineTo x="20179" y="5417"/>
                    <wp:lineTo x="21130" y="7064"/>
                    <wp:lineTo x="21630" y="8932"/>
                    <wp:lineTo x="21630" y="10834"/>
                    <wp:lineTo x="21630" y="10834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0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9.75pt;margin-top:616.85pt;width:18pt;height:16.0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030</wp:posOffset>
                </wp:positionH>
                <wp:positionV relativeFrom="paragraph">
                  <wp:posOffset>571500</wp:posOffset>
                </wp:positionV>
                <wp:extent cx="701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5pt" to="560.85pt,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830</wp:posOffset>
                </wp:positionH>
                <wp:positionV relativeFrom="paragraph">
                  <wp:posOffset>6858000</wp:posOffset>
                </wp:positionV>
                <wp:extent cx="640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540pt" to="536.85pt,540pt" stroked="t" o:allowincell="f" style="position:absolute;flip:x">
                <v:stroke color="silver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0370</wp:posOffset>
                </wp:positionH>
                <wp:positionV relativeFrom="paragraph">
                  <wp:posOffset>7185660</wp:posOffset>
                </wp:positionV>
                <wp:extent cx="640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565.8pt" to="537.05pt,565.8pt" stroked="t" o:allowincell="f" style="position:absolute;flip:x">
                <v:stroke color="silver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670</wp:posOffset>
                </wp:positionH>
                <wp:positionV relativeFrom="paragraph">
                  <wp:posOffset>7496810</wp:posOffset>
                </wp:positionV>
                <wp:extent cx="640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590.3pt" to="536.05pt,590.3pt" stroked="t" o:allowincell="f" style="position:absolute;flip:x">
                <v:stroke color="silver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770</wp:posOffset>
                </wp:positionH>
                <wp:positionV relativeFrom="paragraph">
                  <wp:posOffset>3086100</wp:posOffset>
                </wp:positionV>
                <wp:extent cx="667766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7"/>
                              <w:gridCol w:w="2007"/>
                              <w:gridCol w:w="2007"/>
                              <w:gridCol w:w="2007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َبُّور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َبُّور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َبُّور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ِبَاق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ِبَاق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ِبَاق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ُوق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ُوق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ُوق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180pt;mso-wrap-distance-left:9.05pt;mso-wrap-distance-right:9.05pt;mso-wrap-distance-top:0pt;mso-wrap-distance-bottom:0pt;margin-top:243pt;mso-position-vertical-relative:text;margin-left:35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7"/>
                        <w:gridCol w:w="2007"/>
                        <w:gridCol w:w="2007"/>
                        <w:gridCol w:w="2007"/>
                        <w:gridCol w:w="2015"/>
                      </w:tblGrid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َبُّور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َبُّور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َبُّور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ِبَاق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ِبَاق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ِبَاق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ُوق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ُوق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ُوق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73710</wp:posOffset>
                </wp:positionH>
                <wp:positionV relativeFrom="paragraph">
                  <wp:posOffset>114300</wp:posOffset>
                </wp:positionV>
                <wp:extent cx="6324600" cy="5715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ات الحرف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5pt;mso-wrap-distance-left:9.05pt;mso-wrap-distance-right:9.05pt;mso-wrap-distance-top:0pt;mso-wrap-distance-bottom:0pt;margin-top:9pt;mso-position-vertical-relative:text;margin-left:3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ات الحرف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123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ون الحرف في  الذي الصور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3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ون الحرف في  الذي 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00</wp:posOffset>
                </wp:positionH>
                <wp:positionV relativeFrom="paragraph">
                  <wp:posOffset>2743200</wp:posOffset>
                </wp:positionV>
                <wp:extent cx="38976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وف والكلمات التالية مع مراعاة الكتابة على السط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36pt;mso-wrap-distance-left:9.05pt;mso-wrap-distance-right:9.05pt;mso-wrap-distance-top:0pt;mso-wrap-distance-bottom:0pt;margin-top:216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وف والكلمات التالية مع مراعاة الكتابة على السطر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230</wp:posOffset>
                </wp:positionH>
                <wp:positionV relativeFrom="paragraph">
                  <wp:posOffset>7772400</wp:posOffset>
                </wp:positionV>
                <wp:extent cx="4800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 دائرة على حرف  س   ثم أعد كتابته مرة أخر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612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 دائرة على حرف  س   ثم أعد كتابته مرة أخر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0071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0230</wp:posOffset>
                </wp:positionH>
                <wp:positionV relativeFrom="paragraph">
                  <wp:posOffset>8343900</wp:posOffset>
                </wp:positionV>
                <wp:extent cx="632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سَّيَّارَة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ـمُسْرعَة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خَطَ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عَلَ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حَيَاة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نَّاسِ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99pt;mso-wrap-distance-left:9.05pt;mso-wrap-distance-right:9.05pt;mso-wrap-distance-top:0pt;mso-wrap-distance-bottom:0pt;margin-top:657pt;mso-position-vertical-relative:text;margin-left: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سَّيَّارَة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ـمُسْرعَة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خَطَر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عَلَى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حَيَاةِ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نَّاسِ</w:t>
                      </w:r>
                      <w:r>
                        <w:rPr>
                          <w:rFonts w:cs="Traditional Arabic"/>
                          <w:b/>
                          <w:bCs/>
                          <w:sz w:val="72"/>
                          <w:szCs w:val="7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030</wp:posOffset>
                </wp:positionH>
                <wp:positionV relativeFrom="paragraph">
                  <wp:posOffset>914400</wp:posOffset>
                </wp:positionV>
                <wp:extent cx="3657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لل الكلمات إلى حرو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72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حلل الكلمات إلى حرو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030</wp:posOffset>
                </wp:positionH>
                <wp:positionV relativeFrom="paragraph">
                  <wp:posOffset>5372100</wp:posOffset>
                </wp:positionV>
                <wp:extent cx="4800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 خطا تحت حرف مد و خطين تحت الحرف الممدو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423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 خطا تحت حرف مد و خطين تحت الحرف الممدو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7830</wp:posOffset>
                </wp:positionH>
                <wp:positionV relativeFrom="paragraph">
                  <wp:posOffset>5715000</wp:posOffset>
                </wp:positionV>
                <wp:extent cx="65532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006"/>
                              <w:gridCol w:w="2007"/>
                              <w:gridCol w:w="2006"/>
                              <w:gridCol w:w="2007"/>
                            </w:tblGrid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سَبُّورة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سِبَاق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سُوق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عَسَل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جْلِس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قرأ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كت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رو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الي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َا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َا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َا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ُو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ُو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ُو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ِي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ِي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ِي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62pt;mso-wrap-distance-left:9.05pt;mso-wrap-distance-right:9.05pt;mso-wrap-distance-top:0pt;mso-wrap-distance-bottom:0pt;margin-top:450pt;mso-position-vertical-relative:text;margin-left:32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006"/>
                        <w:gridCol w:w="2007"/>
                        <w:gridCol w:w="2006"/>
                        <w:gridCol w:w="2007"/>
                      </w:tblGrid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سَبُّورة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سِبَاق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سُوق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عَسَل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جْلِس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1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ك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َا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َا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َا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ُو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ُو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ُو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ِي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ِي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ِي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5430</wp:posOffset>
                </wp:positionH>
                <wp:positionV relativeFrom="paragraph">
                  <wp:posOffset>1257300</wp:posOffset>
                </wp:positionV>
                <wp:extent cx="3733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84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487"/>
                              <w:gridCol w:w="487"/>
                              <w:gridCol w:w="487"/>
                              <w:gridCol w:w="649"/>
                              <w:gridCol w:w="649"/>
                              <w:gridCol w:w="650"/>
                              <w:gridCol w:w="649"/>
                              <w:gridCol w:w="649"/>
                              <w:gridCol w:w="650"/>
                            </w:tblGrid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19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سِبَاق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سُوق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عَسَ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99pt;mso-wrap-distance-left:9.05pt;mso-wrap-distance-right:9.05pt;mso-wrap-distance-top:0pt;mso-wrap-distance-bottom:0pt;margin-top:99pt;mso-position-vertical-relative:text;margin-left:20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84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487"/>
                        <w:gridCol w:w="487"/>
                        <w:gridCol w:w="487"/>
                        <w:gridCol w:w="649"/>
                        <w:gridCol w:w="649"/>
                        <w:gridCol w:w="650"/>
                        <w:gridCol w:w="649"/>
                        <w:gridCol w:w="649"/>
                        <w:gridCol w:w="650"/>
                      </w:tblGrid>
                      <w:tr>
                        <w:trPr>
                          <w:trHeight w:val="833" w:hRule="atLeast"/>
                        </w:trPr>
                        <w:tc>
                          <w:tcPr>
                            <w:tcW w:w="19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سِبَاق</w:t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سُوق</w:t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عَسَل</w:t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04:03:00Z</dcterms:created>
  <dc:creator>z</dc:creator>
  <dc:description/>
  <dc:language>en-US</dc:language>
  <cp:lastModifiedBy>زياد عبدالله السيف</cp:lastModifiedBy>
  <cp:lastPrinted>2001-10-31T01:55:00Z</cp:lastPrinted>
  <dcterms:modified xsi:type="dcterms:W3CDTF">2001-11-12T00:55:00Z</dcterms:modified>
  <cp:revision>4</cp:revision>
  <dc:subject/>
  <dc:title/>
</cp:coreProperties>
</file>